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2 и 3 Закона Ульяновской област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ительном органе государственной власти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Ульяновской области и должностных лицах, уполномоченных рассматривать дела и составлять протоколы об отдельных административных правонарушениях в сфере финан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 xml:space="preserve">Внести в Закон Ульяновской области от 28 февраля 2012 года № 16-ЗО </w:t>
        <w:br/>
      </w:r>
      <w:r>
        <w:rPr>
          <w:sz w:val="28"/>
          <w:szCs w:val="28"/>
        </w:rPr>
        <w:t>«Об исполнительном органе государственной власти Ульяновской области и должностных лицах, уполномоченных рассматривать дела и составлять протоколы об отдельных административных правонарушениях в сфере финансов» («Ульяновская правда» от 02.03.2012 № 22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слово «последующего» заменить словом «государственн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ы об административных правонарушениях, указанных в статье 1 настоящего Закона, составляют </w:t>
      </w:r>
      <w:r>
        <w:rPr>
          <w:bCs/>
          <w:sz w:val="28"/>
          <w:szCs w:val="28"/>
        </w:rPr>
        <w:t>начальник отдела государственного финансового контроля департамента казначейства, бюджетного учёта, отчётности и финансово-бюджетного контроля Министерства финансов Ульяновской области, главный консультант, ведущий консультант, консультант и главный специалист-эксперт указанного отдела.»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12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nikonorova</dc:creator>
  <dc:description/>
  <cp:keywords/>
  <dc:language>en-US</dc:language>
  <cp:lastModifiedBy>1</cp:lastModifiedBy>
  <cp:lastPrinted>2012-12-04T16:26:00Z</cp:lastPrinted>
  <dcterms:modified xsi:type="dcterms:W3CDTF">2012-12-04T12:27:00Z</dcterms:modified>
  <cp:revision>4</cp:revision>
  <dc:subject/>
  <dc:title>О внесении изменения в статью 38 Закона</dc:title>
</cp:coreProperties>
</file>